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231459676"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945616304"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