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仿宋_GB2312"/>
          <w:bCs/>
          <w:sz w:val="36"/>
          <w:szCs w:val="36"/>
          <w:lang w:eastAsia="zh-CN"/>
        </w:rPr>
      </w:pPr>
      <w:r>
        <w:rPr>
          <w:rFonts w:eastAsia="方正小标宋简体;仿宋_GB2312"/>
          <w:bCs/>
          <w:sz w:val="44"/>
          <w:szCs w:val="44"/>
        </w:rPr>
        <w:t>湖南省高等学校教师系</w:t>
      </w:r>
      <w:r>
        <w:rPr>
          <w:rFonts w:eastAsia="方正小标宋简体;仿宋_GB2312"/>
          <w:bCs/>
          <w:color w:val="000000"/>
          <w:sz w:val="44"/>
          <w:szCs w:val="44"/>
        </w:rPr>
        <w:t>列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仿宋_GB2312"/>
          <w:bCs/>
          <w:color w:val="000000"/>
          <w:sz w:val="44"/>
          <w:szCs w:val="44"/>
          <w:u w:val="single"/>
        </w:rPr>
        <w:t>高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仿宋_GB2312"/>
          <w:bCs/>
          <w:color w:val="000000"/>
          <w:sz w:val="44"/>
          <w:szCs w:val="44"/>
        </w:rPr>
        <w:t>级专</w:t>
      </w:r>
      <w:r>
        <w:rPr>
          <w:rFonts w:eastAsia="方正小标宋简体;仿宋_GB2312"/>
          <w:bCs/>
          <w:sz w:val="44"/>
          <w:szCs w:val="44"/>
        </w:rPr>
        <w:t>业技术</w:t>
      </w:r>
      <w:r>
        <w:rPr>
          <w:rFonts w:eastAsia="方正小标宋简体;仿宋_GB2312"/>
          <w:bCs/>
          <w:sz w:val="44"/>
          <w:szCs w:val="44"/>
        </w:rPr>
        <w:t>职称</w:t>
      </w:r>
      <w:r>
        <w:rPr>
          <w:rFonts w:eastAsia="方正小标宋简体;仿宋_GB2312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仿宋_GB2312"/>
          <w:bCs/>
          <w:sz w:val="24"/>
          <w:szCs w:val="36"/>
          <w:lang w:eastAsia="zh-CN"/>
        </w:rPr>
      </w:pPr>
      <w:r>
        <w:rPr>
          <w:rFonts w:eastAsia="方正小标宋简体;仿宋_GB2312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  <w:t>单位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  <w:lang w:val="en-US" w:eastAsia="zh-CN"/>
        </w:rPr>
        <w:t>湖南科技学院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  <w:lang w:val="en-US" w:eastAsia="zh-CN"/>
        </w:rPr>
        <w:t>电子与信息工程学院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姓名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  <w:lang w:val="en-US" w:eastAsia="zh-CN"/>
        </w:rPr>
        <w:t>杨振南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申报</w:t>
      </w:r>
      <w:r>
        <w:rPr>
          <w:bCs/>
          <w:color w:val="000000"/>
          <w:sz w:val="24"/>
          <w:u w:val="single"/>
        </w:rPr>
        <w:t>职称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  <w:u w:val="single"/>
          <w:lang w:val="en-US" w:eastAsia="zh-CN"/>
        </w:rPr>
        <w:t>副教授</w:t>
      </w:r>
      <w:r>
        <w:rPr>
          <w:rFonts w:eastAsia="Times New Roman"/>
          <w:bCs/>
          <w:color w:val="000000"/>
          <w:sz w:val="24"/>
          <w:u w:val="single"/>
        </w:rPr>
        <w:t xml:space="preserve">       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</w:t>
      </w:r>
      <w:r>
        <w:rPr>
          <w:rFonts w:eastAsia="黑体"/>
          <w:b/>
          <w:bCs/>
          <w:color w:val="000000"/>
          <w:sz w:val="24"/>
          <w:u w:val="single"/>
        </w:rPr>
        <w:t>　</w:t>
      </w:r>
      <w:r>
        <w:rPr>
          <w:rFonts w:eastAsia="黑体"/>
          <w:b/>
          <w:bCs/>
          <w:color w:val="000000"/>
          <w:sz w:val="24"/>
          <w:u w:val="single"/>
        </w:rPr>
        <w:t>　　</w:t>
      </w:r>
      <w:r>
        <w:rPr>
          <w:bCs/>
          <w:color w:val="000000"/>
          <w:sz w:val="24"/>
          <w:u w:val="single"/>
        </w:rPr>
        <w:t>学科（专业）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  <w:lang w:val="en-US" w:eastAsia="zh-CN"/>
        </w:rPr>
        <w:t>电子学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  </w:t>
      </w:r>
      <w:r>
        <w:rPr>
          <w:bCs/>
          <w:color w:val="000000"/>
          <w:sz w:val="24"/>
          <w:u w:val="single"/>
          <w:lang w:eastAsia="zh-CN"/>
        </w:rPr>
        <w:t>申报类型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教学为主型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423"/>
        <w:gridCol w:w="417"/>
        <w:gridCol w:w="583"/>
        <w:gridCol w:w="2345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杨振南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8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</w:t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科专业建设</w:t>
            </w:r>
          </w:p>
        </w:tc>
        <w:tc>
          <w:tcPr>
            <w:tcW w:w="7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  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7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度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工作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</w:rPr>
              <w:t>现任专业技术职</w:t>
            </w:r>
            <w:r>
              <w:rPr>
                <w:rFonts w:ascii="宋体" w:hAnsi="宋体" w:cs="宋体"/>
                <w:spacing w:val="-20"/>
                <w:sz w:val="21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6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ED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及应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、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微机原理及应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计算机组成原理》、《传感机器技术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6.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3 / 9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职称外语英语综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A95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20"/>
                <w:sz w:val="21"/>
                <w:szCs w:val="21"/>
              </w:rPr>
              <w:t>计算机</w:t>
            </w:r>
            <w:r>
              <w:rPr>
                <w:rFonts w:ascii="宋体" w:hAnsi="宋体" w:cs="宋体"/>
                <w:color w:val="000000"/>
                <w:spacing w:val="-20"/>
                <w:sz w:val="21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职称计算机考试通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个模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项目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线通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FPG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、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微机原理及应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、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子设计竞赛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RM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处理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计算机组成原理实验》、《通信系统专业综合课程设计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6.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1 / 8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课程建设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持校级信息教学应用项目微课课程《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EDA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技术及应用》，湖南科技学院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.7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二、教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持湖南省教改项目《基于“众创空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科竞赛”的信息类新工科人才培养模式研究》，进校经费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万元，湖南省教育厅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.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持教育部产学研合作项目《校企合作共建大学生创新创业中心探索创新创业教育新模式》，进校经费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万，元国家教育部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.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持教育部产学研合作项目《实践条件和实习基地建设之大学生实习实训项》，国家教育部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.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持校级教改项目《微视频与过程考核在实验教学中的应用研究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以《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EDA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技术》实验为例》，湖南科技学院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.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持湖南科技学院课程考试改革项目《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EDA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技术及应用》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.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线通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FPG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、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线通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FPG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计实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模拟电子技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、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模拟电子技术实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可编程逻辑器件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ED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》、《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ED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》、《可编程逻辑器件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ED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实验》、《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ED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实验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3.9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9 / 9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模拟电子技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、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模拟电子技术实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、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子设计大赛基础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、《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DH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原理与光纤通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4.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1 / 9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起止</w:t>
            </w:r>
            <w:r>
              <w:rPr>
                <w:rFonts w:ascii="宋体" w:hAnsi="宋体" w:cs="宋体"/>
                <w:sz w:val="21"/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模拟电子技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、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模拟电子技术实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、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线通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FPG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、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线通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FPG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计实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、《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DH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原理与光纤通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2.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1/ 10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大学本科：湖南科大学电子信息工程专业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硕士研究生：湘潭大学物理电子专业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00.9-2004.6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06.9-2009.6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请休假</w:t>
            </w:r>
          </w:p>
        </w:tc>
        <w:tc>
          <w:tcPr>
            <w:tcW w:w="6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4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生黄哲智立项省级大学生研究性学习和创新性实验计划项目，独立指导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.6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生赵鑫立项湖南省科技厅大学生创新创业能力培养项目，独立指导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9.7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生唐银鹏立项校级大学生研究性学习和创新性实验计划项目，独立指导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3.4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生肖彦立项校级大学生研究性学习和创新性实验计划项目，独立指导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.5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生贺英建 立项校级创新创业奖学金项目，独立指导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.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生朱凯凯立项校级大学生创新创业奖学金项目，独立指导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.5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生曾一凡立项校级大学生创鑫创业训练计划项目，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.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发表论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学生欧阳佳鹏发表论文《槽式太阳能自动追光系统的硬件设计与实现》载于《湖南科技学院学报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,2019.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学生欧阳佳鹏发表论文《基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Android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的口袋仪器实验室开发》，载于《电脑知识与技术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,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比赛获奖：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导学生秦虎强等获得电子设计竞赛省级一等奖，第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指导老师，</w:t>
            </w:r>
            <w:r>
              <w:rPr>
                <w:rFonts w:eastAsia="宋体" w:cs="宋体" w:ascii="宋体" w:hAnsi="宋体"/>
              </w:rPr>
              <w:t>2018.12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导学生杨小聪等获得电子设计竞赛省级二等奖，第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指导老师，</w:t>
            </w:r>
            <w:r>
              <w:rPr>
                <w:rFonts w:eastAsia="宋体" w:cs="宋体" w:ascii="宋体" w:hAnsi="宋体"/>
              </w:rPr>
              <w:t>2016.11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导学生连灿材等获得电子设计竞赛省级二等奖，第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指导老师，</w:t>
            </w:r>
            <w:r>
              <w:rPr>
                <w:rFonts w:eastAsia="宋体" w:cs="宋体" w:ascii="宋体" w:hAnsi="宋体"/>
              </w:rPr>
              <w:t>2016.11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导学生彭强有等获得电子设计竞赛省级二等奖，第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指导老师，</w:t>
            </w:r>
            <w:r>
              <w:rPr>
                <w:rFonts w:eastAsia="宋体" w:cs="宋体" w:ascii="宋体" w:hAnsi="宋体"/>
              </w:rPr>
              <w:t>2018.12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导学生李国楠等获得物联网竞赛省级二等奖，第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指导老师，</w:t>
            </w:r>
            <w:r>
              <w:rPr>
                <w:rFonts w:eastAsia="宋体" w:cs="宋体" w:ascii="宋体" w:hAnsi="宋体"/>
              </w:rPr>
              <w:t>2019.10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导学生赵鑫等获得电子设计竞赛省级二等奖，第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指导老师，</w:t>
            </w:r>
            <w:r>
              <w:rPr>
                <w:rFonts w:eastAsia="宋体" w:cs="宋体" w:ascii="宋体" w:hAnsi="宋体"/>
              </w:rPr>
              <w:t>2020.11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导学生蔺钰柯等获得电子设计竞赛省级三等奖，第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指导老师，</w:t>
            </w:r>
            <w:r>
              <w:rPr>
                <w:rFonts w:eastAsia="宋体" w:cs="宋体" w:ascii="宋体" w:hAnsi="宋体"/>
              </w:rPr>
              <w:t>2020.11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导学生满志翔等获得电子设计竞赛省级二等奖，第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指导老师，</w:t>
            </w:r>
            <w:r>
              <w:rPr>
                <w:rFonts w:eastAsia="宋体" w:cs="宋体" w:ascii="宋体" w:hAnsi="宋体"/>
              </w:rPr>
              <w:t>2020.11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导学生黄世维等获得电子设计竞赛省级三等奖，第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指导老师，</w:t>
            </w:r>
            <w:r>
              <w:rPr>
                <w:rFonts w:eastAsia="宋体" w:cs="宋体" w:ascii="宋体" w:hAnsi="宋体"/>
              </w:rPr>
              <w:t>2020.11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导学生李元平等获得物联网竞赛省级二等奖，第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指导老师，</w:t>
            </w:r>
            <w:r>
              <w:rPr>
                <w:rFonts w:eastAsia="宋体" w:cs="宋体" w:ascii="宋体" w:hAnsi="宋体"/>
              </w:rPr>
              <w:t>2020.11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导学生袁家宝等获得物联网竞赛省级三等奖，第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指导老师，</w:t>
            </w:r>
            <w:r>
              <w:rPr>
                <w:rFonts w:eastAsia="宋体" w:cs="宋体" w:ascii="宋体" w:hAnsi="宋体"/>
              </w:rPr>
              <w:t>2020.11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导学生陈志斌等获得挑战杯省级三等奖，第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指导老师，</w:t>
            </w:r>
            <w:r>
              <w:rPr>
                <w:rFonts w:eastAsia="宋体" w:cs="宋体" w:ascii="宋体" w:hAnsi="宋体"/>
              </w:rPr>
              <w:t>2013.5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导学生高妍慈等获得物联网竞赛省级三等奖，第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指导老师，</w:t>
            </w:r>
            <w:r>
              <w:rPr>
                <w:rFonts w:eastAsia="宋体" w:cs="宋体" w:ascii="宋体" w:hAnsi="宋体"/>
              </w:rPr>
              <w:t>2017.11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导学生何相达等获得物联网竞赛省级一等奖，第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指导老师，</w:t>
            </w:r>
            <w:r>
              <w:rPr>
                <w:rFonts w:eastAsia="宋体" w:cs="宋体" w:ascii="宋体" w:hAnsi="宋体"/>
              </w:rPr>
              <w:t>2019.10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</w:rPr>
              <w:t>指导学生张睿等获得物联网竞赛省级三等奖，第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指导老师，</w:t>
            </w:r>
            <w:r>
              <w:rPr>
                <w:rFonts w:eastAsia="宋体" w:cs="宋体" w:ascii="宋体" w:hAnsi="宋体"/>
              </w:rPr>
              <w:t>2019.1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深圳富士康科技集团网络产品研发部门从事硬件研发工作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科技学院电子与信息工程学院从事教学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04.7-2006.3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09.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成果奖</w:t>
            </w:r>
          </w:p>
        </w:tc>
        <w:tc>
          <w:tcPr>
            <w:tcW w:w="77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校级教学成果奖三等奖，湖南科技学院，排名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9.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校级优秀教学质量奖，湖南科技学院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.1</w:t>
            </w:r>
          </w:p>
        </w:tc>
        <w:tc>
          <w:tcPr>
            <w:tcW w:w="77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1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技能</w:t>
            </w:r>
          </w:p>
        </w:tc>
        <w:tc>
          <w:tcPr>
            <w:tcW w:w="77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校级实验实训教学比赛二等奖，排名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.1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校级课堂教学比赛二等奖，排名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.7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微课教学比赛二等奖，排名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.9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教研室集体讲课比赛优秀个人奖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.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校级教研室集体讲课比赛，优胜奖，湖南科技学院，排名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.5</w:t>
            </w:r>
          </w:p>
        </w:tc>
        <w:tc>
          <w:tcPr>
            <w:tcW w:w="77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1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7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65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审核人签名：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人事部门盖章：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7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双能型教师，校级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.1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认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一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材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材《电子技能实训基础》，天津科学技术出版社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9.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副主编</w:t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二、论文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．《改进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PSO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算法在掘进机掘进系统中的应用》发表于《控制工程》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CSCD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扩展刊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,2020,10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通讯作者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．《遮光法槽式聚光系统追光传感模块设计》发表于《计算机测量与控制》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版北大核心）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,5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第一作者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．《改进混沌算法在掘进机电控系统中的应用研究》发表于《煤矿机械》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版北大核心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,2020,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通讯作者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．《基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AVR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单片机的槽式太阳能集热器追光控制系统设计》发表于《工业控制计算机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,2018.5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第一作者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．《基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Android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手机的家居设备集中控制系统设计》发表于《湖南科技学院学报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,2014,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第一作者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．《“校企合作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科竞赛”的大学生创新创业能力培养模式探索》发表于《湖南科技学院学报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,2020.6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第一作者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．《联想法类比法在微机原理教学中的应用》发表于《湖南科技学院学报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,2012.1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第一作者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．《过程考核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EDA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技术课程考核中的实践与探索》发表于《电脑知识与技术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,2018.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第一作者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．《基于单片机的摇头角度可控风扇设计》发表于《通讯世界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,2019.5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通讯作者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．《基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VUE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的学生管理系统设计》发表于《信息与电脑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论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,2020.9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通讯作者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．《基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WEB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前端技术的校园购物网站的设计与实现》发表于《信息记录材料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,2020.8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通讯作者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1.2012.9-2015.6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通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0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班主任考核均为合格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2018.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 通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60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班 班主任考核均为合格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9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一、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科技学院嘉奖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3.7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科技学院科研工作初级组二等奖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3.4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科技学院“教书育人好教师”称号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.11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科技学院科技创新竞赛优秀指导老师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3.11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科技学院“共青团工作突出贡献奖”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.5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科技学院“工会积极分子”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.3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二、个人先进事迹专题报道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湖南科技学院杨振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人气老师的“有料”课堂》，载于《湖南教育新闻网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(http://news.hnjy.com.cn/gxlm/172572.jhtml)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.4.17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进校</w:t>
            </w:r>
            <w:r>
              <w:rPr>
                <w:rFonts w:ascii="宋体" w:hAnsi="宋体" w:cs="宋体"/>
                <w:sz w:val="21"/>
                <w:szCs w:val="21"/>
              </w:rPr>
              <w:t>经费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9.8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持厅省教育厅科研课题《槽式太阳能集热器能耗数学建模与控制系统研究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(15C0590,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结题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进校经费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万元，湖南省教育厅科研一般项目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.6.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持市级课题《电容型非接触式智能旋转传感器设计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(2019-yzkj-04,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在研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永州市科技局一般项目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9.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持市校地合作项目《湖南科技学院智慧洗衣机系统研制和使用》，进校经费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万元，湖南嘉杰信息技术有限公司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9.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持市校地合作项目《影视拍摄现场设备自动控制研发》，进校经费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万元，湖南梦马影视传媒有限公司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.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持市校地合作项目《智能教育系统设计》，进校经费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万元，湖南摆渡人教育科技有限公司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.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持市校地合作项目《智能家居控制系统设计》，进校经费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万元，北京千锋互联科技有限公司长沙分公司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.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三、主持专利及成果转化：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软件著作权：基于物联网的计算机软件开发综合服务平台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V1.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登记号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SR0654379,2020.6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软件著作权：计算机专业只是培训服务管理系统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V1.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登记号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SR0653611,2020.6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审核人签名：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主管部门</w:t>
            </w:r>
            <w:r>
              <w:rPr>
                <w:rFonts w:ascii="宋体" w:hAnsi="宋体" w:cs="宋体"/>
                <w:sz w:val="21"/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  <w:lang w:eastAsia="zh-CN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2020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11</w:t>
      </w: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8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11-26T01:53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